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14 ноября 2007 г.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N 707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БОЛЬНЫМ С ГИПОПИТУИТАРИЗМОМ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оответствии со ст. 38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4, N 35, ст. 3607) приказыва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ый стандарт медицинской помощи больным с гипопитуитаризм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с гипопитуитаризмом при оказании амбулаторно-поликлиническ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 Признать утратившим силу приказ Министерства здравоохранения и социального развития Российской Федерации от 7 апреля 2005 г. N 264 "Об утверждении стандарта медицинской помощи больным с гипопитуитаризмом"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.СТАРОДУБО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14 ноября 2007 г. N 707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ТАНДАР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ЕДИЦИНСКОЙ ПОМОЩИ БОЛЬНЫМ С ГИПОПИТУИТАРИЗМОМ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гипопитуитаризм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E23.0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хроническ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вне стади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вне зависимости от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2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в эндокринолог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2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эндокринолог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2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эндокрин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6.03.03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кисти   </w:t>
              <w:br/>
              <w:t xml:space="preserve">рук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3.016.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щий (клинический)    </w:t>
              <w:br/>
              <w:t xml:space="preserve">анализ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3.016.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ализ мочи общи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15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эстрадиола 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3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натрия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3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алия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холестери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ипопротеид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6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свободного тироксина   </w:t>
              <w:br/>
              <w:t xml:space="preserve">сыворотки (Т-4)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9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иреотропного гормона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1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свободного кортизола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8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пролакт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13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фолликулостимулирующего</w:t>
              <w:br/>
              <w:t xml:space="preserve">гормона в сыворотке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13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ютеинизирующего       </w:t>
              <w:br/>
              <w:t xml:space="preserve">гормона в сыворотке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7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тестостерона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2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гинекологи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29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офтальмолога первичны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26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ери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3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смотр периферии       </w:t>
              <w:br/>
              <w:t xml:space="preserve">глазного дна           </w:t>
              <w:br/>
              <w:t xml:space="preserve">трехзеркальной линзой  </w:t>
              <w:br/>
              <w:t xml:space="preserve">Гольдман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омпьютерная томография</w:t>
              <w:br/>
              <w:t xml:space="preserve">голов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23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мпьютерная           </w:t>
              <w:br/>
              <w:t xml:space="preserve">томография головы с    </w:t>
              <w:br/>
              <w:t xml:space="preserve">контрастированием      </w:t>
              <w:br/>
              <w:t xml:space="preserve">структур головного     </w:t>
              <w:br/>
              <w:t xml:space="preserve">мозг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5.2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Ядерно-магнитная       </w:t>
              <w:br/>
              <w:t xml:space="preserve">резонансная томография </w:t>
              <w:br/>
              <w:t xml:space="preserve">центральной нервной    </w:t>
              <w:br/>
              <w:t xml:space="preserve">системы и головного    </w:t>
              <w:br/>
              <w:t xml:space="preserve">мозг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исание и             </w:t>
              <w:br/>
              <w:t>интерпретация магнитно-</w:t>
              <w:br/>
              <w:t xml:space="preserve">резонансных томограмм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2. ЛЕЧЕНИЕ ИЗ РАСЧЕТА 365 ДНЕ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2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в эндокринолог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2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эндокринолог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2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эндокрин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5.2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желез </w:t>
              <w:br/>
              <w:t xml:space="preserve">внутренней секрец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4.058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Школа для эндокринных  </w:t>
              <w:br/>
              <w:t xml:space="preserve">больных с нарушениями  </w:t>
              <w:br/>
              <w:t xml:space="preserve">рост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3.016.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щий (клинический)    </w:t>
              <w:br/>
              <w:t xml:space="preserve">анализ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3.016.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ализ мочи общи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холестерин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спартат-трансаминаз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6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свободного тироксина   </w:t>
              <w:br/>
              <w:t xml:space="preserve">сыворотки (Т-4)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1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свободного кортизола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7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тестостерона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15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эстрадиола 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3.03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кисти   </w:t>
              <w:br/>
              <w:t xml:space="preserve">рук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1.029.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офтальмолога повторны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26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ериметр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3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смотр периферии       </w:t>
              <w:br/>
              <w:t xml:space="preserve">глазного дна           </w:t>
              <w:br/>
              <w:t xml:space="preserve">трехзеркальной линзой  </w:t>
              <w:br/>
              <w:t xml:space="preserve">Гольдман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B04.001.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филактический прием </w:t>
              <w:br/>
              <w:t xml:space="preserve">(осмотр, консультация) </w:t>
              <w:br/>
              <w:t xml:space="preserve">врача-гинеколог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4.023.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офилактический прием </w:t>
              <w:br/>
              <w:t xml:space="preserve">(осмотр, консультация) </w:t>
              <w:br/>
              <w:t xml:space="preserve">врача-невропатолог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1.053.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офилактический прием </w:t>
              <w:br/>
              <w:t xml:space="preserve">(осмотр, консультация) </w:t>
              <w:br/>
              <w:t xml:space="preserve">врача-уролог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половые гормоны,    </w:t>
              <w:br/>
              <w:t xml:space="preserve">синтетические         </w:t>
              <w:br/>
              <w:t xml:space="preserve">субстанции и          </w:t>
              <w:br/>
              <w:t xml:space="preserve">антигормоны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оматропин (*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,0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83,25 </w:t>
              <w:br/>
              <w:t xml:space="preserve">мг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есмопресси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3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Левотироксин   </w:t>
              <w:br/>
              <w:t xml:space="preserve">натрий (*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75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7375  </w:t>
              <w:br/>
              <w:t xml:space="preserve">мк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еднизоло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825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идрокортизон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47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дрогены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естостерон    </w:t>
              <w:br/>
              <w:t xml:space="preserve">(смесь эфиров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естостерон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естостерон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12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естостерон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6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84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строгены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Этинилэстрадиол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3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,56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страдиола     </w:t>
              <w:br/>
              <w:t xml:space="preserve">валерат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3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естагены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орэтистеро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2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идрогестерон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7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680 мг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*) Лекарственные средства предоставляются в установленном порядке в соответствии с Перечнем 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3</Words>
  <Characters>9318</Characters>
  <CharactersWithSpaces>7943</CharactersWithSpaces>
  <Company>m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04:00Z</dcterms:created>
  <dc:creator>ConsultantPlus</dc:creator>
  <dc:description/>
  <dc:language>en-US</dc:language>
  <cp:lastModifiedBy/>
  <dcterms:modified xsi:type="dcterms:W3CDTF">2008-01-29T16:04:00Z</dcterms:modified>
  <cp:revision>2</cp:revision>
  <dc:subject/>
  <dc:title>МИНИСТЕРСТВО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eder</vt:lpwstr>
  </property>
</Properties>
</file>